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&gt;&gt;&gt;&gt;&gt;&gt;  PRINCE 2 - THE DUEL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(Version 1.20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-= Document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6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�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is game is based on "Prince of Persia II". I find the due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ce of Persia" very good, but that's human against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fun to play with your friends, so I decid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l version of Pr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reeWare!! It's my first game that I would mak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hope you would like it and will evaluat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�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o run 2PRINCES, you'll need a VGA or MCGA (this versio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), as the original version requires. 2PRINCES will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but 386/486 are recommended. I've tested it on my own 486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If there's any error, repor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just need the keyboard to play 2PRINCES. No joystick, joy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is supported. ('cos I myself have got n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to say that no sound card is supported, because I have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e this part. But at least a so-called digital spee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t the internal speaker at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�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For the players' keys, you can run the 2PSETUP.EXE to re-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: toggle left computer/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: toggle right computer/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: Pause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: Increase speed (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: Decrease speed (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: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: Go into Fastest mode if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or your opponent dies, press F10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� Special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To Throw Flam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wards, forwards and then Attack. If you find i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make the speed of the 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ast-Sword Attack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attack key several times.(There's got to be a rhy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Shadow/Flame Ma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defense and backward keys at the same tim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rgy will be consumed for this. If you press lon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ame a shadow or flame man alter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lue Flame Shiel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orward and backward keys at the same tim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When you've become shadow or flame man, your opponent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 on you. If you are flame man, your fire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 sine wave, with increasing amplitu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Any comments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= Macau FIDO Net Programming Echo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ave me a message.( Address to : Nelson Ch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� This game was written in and compiled by Borland Pascal 7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I hope you'll enjoy pla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, I have a few words for those who are interest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like me. If you are one of those programmer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we can exchange programs or we can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ince of Persia 2" is a registered trademark a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he Shadow &amp; the Flame" is a trademark of Broderbund Software, Inc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ost of the graphics of 2PRINCES are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"Prince Of Persia 2 : Shadow And The Flame"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except some I've added or changed a little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� Public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You can freely distribute this game to anybody, provided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change to any of its files, and give all its fil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not make a profi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Author: Nelson Chu in Maca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